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b/>
          <w:sz w:val="32"/>
          <w:szCs w:val="32"/>
          <w:u w:val="single"/>
        </w:rPr>
        <w:t xml:space="preserve">17  Větvení programu – instrukce </w:t>
      </w:r>
      <w:r>
        <w:rPr>
          <w:rFonts w:cs="Arial" w:ascii="Arial" w:hAnsi="Arial"/>
          <w:b/>
          <w:sz w:val="32"/>
          <w:szCs w:val="32"/>
          <w:u w:val="single"/>
        </w:rPr>
        <w:t>B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řehled podmínek pro větvení – skoky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04850</wp:posOffset>
            </wp:positionH>
            <wp:positionV relativeFrom="paragraph">
              <wp:posOffset>39370</wp:posOffset>
            </wp:positionV>
            <wp:extent cx="4257675" cy="4124325"/>
            <wp:effectExtent l="0" t="0" r="0" b="0"/>
            <wp:wrapTight wrapText="bothSides">
              <wp:wrapPolygon edited="0">
                <wp:start x="-45" y="0"/>
                <wp:lineTo x="-45" y="21548"/>
                <wp:lineTo x="21600" y="21548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by nastalo větvení, tj. skok v programu, musí být příslušný bit C , GE , GEU ,  GT ,  GTU . . . . . . .  . 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bit Condition Mnemonic) nastaven (SET)  na hodnotu  High  = H  tj.  na hodnotu  logické 1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ápisy logických podmínek v tabulce je uvedeno v syntaxi jazyka C / C++ , běžné vyjádření v digitální techni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055</wp:posOffset>
                </wp:positionH>
                <wp:positionV relativeFrom="paragraph">
                  <wp:posOffset>45720</wp:posOffset>
                </wp:positionV>
                <wp:extent cx="6001385" cy="3555365"/>
                <wp:effectExtent l="0" t="0" r="0" b="13525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560" cy="3555360"/>
                          <a:chOff x="0" y="0"/>
                          <a:chExt cx="6001560" cy="3555360"/>
                        </a:xfrm>
                      </wpg:grpSpPr>
                      <wpg:grpSp>
                        <wpg:cNvGrpSpPr/>
                        <wpg:grpSpPr>
                          <a:xfrm>
                            <a:off x="19800" y="0"/>
                            <a:ext cx="5981760" cy="64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98176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tavové bity:                                        C  ,  Z  ,  OV  ,  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Značení negovaných stavových bitů:       = NC = !C  (v jazyce C/C++)  ,        = NZ = !Z  (v jazyce C/C++)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           = NOV = !OV  (v jazyce C/C++)  ,         = NN = !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62160" y="231840"/>
                              <a:ext cx="114480" cy="1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640" y="9000"/>
                                <a:ext cx="1047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C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90760" y="232920"/>
                              <a:ext cx="114480" cy="1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000" y="9000"/>
                                <a:ext cx="1047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Z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81240" y="471240"/>
                              <a:ext cx="228600" cy="16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360"/>
                                <a:ext cx="2286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OV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43200" y="461520"/>
                              <a:ext cx="114480" cy="1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000" y="9000"/>
                                <a:ext cx="1047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N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50160"/>
                            <a:ext cx="5972040" cy="290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972040" cy="29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820" w:leader="none"/>
                                    <w:tab w:val="left" w:pos="581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tabs>
                                    <w:tab w:val="left" w:pos="5812" w:leader="none"/>
                                  </w:tabs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unkce  GTU = C&amp;&amp;!Z  =  C&amp;&amp;      = C ∙       = logický součin (AND) bitu C a negovaného bitu Z</w:t>
                                </w:r>
                              </w:p>
                              <w:p>
                                <w:pPr>
                                  <w:tabs>
                                    <w:tab w:val="left" w:pos="5812" w:leader="none"/>
                                  </w:tabs>
                                  <w:overflowPunct w:val="false"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unkce  GTU =!C || Z =       || Z =      + Z  = logický součet (OR) negovaného bitu C a bitu Z</w:t>
                                </w:r>
                              </w:p>
                              <w:p>
                                <w:pPr>
                                  <w:tabs>
                                    <w:tab w:val="left" w:pos="5812" w:leader="none"/>
                                  </w:tabs>
                                  <w:overflowPunct w:val="false"/>
                                  <w:bidi w:val="0"/>
                                  <w:spacing w:before="2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unkce  GE = funkce EKVIVALENCE stavových bitů N a OV = negovaná funkce EX - OR  (XOR)  =</w:t>
                                </w:r>
                              </w:p>
                              <w:p>
                                <w:pPr>
                                  <w:tabs>
                                    <w:tab w:val="left" w:pos="5812" w:leader="none"/>
                                  </w:tabs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(!N&amp;&amp;!OV) | | (N&amp;&amp;OV)  =  (    &amp;&amp;        ) | | (N&amp;&amp;OV)  =  (     ∙        ) + (N ∙ OV)   =  N    OV </w:t>
                                </w:r>
                              </w:p>
                              <w:p>
                                <w:pPr>
                                  <w:tabs>
                                    <w:tab w:val="left" w:pos="5812" w:leader="none"/>
                                  </w:tabs>
                                  <w:overflowPunct w:val="false"/>
                                  <w:bidi w:val="0"/>
                                  <w:spacing w:before="2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unkce  LT = funkce EX - OR  (XOR)  stavových bitů N a OV = negovaná funkce EKVIVALENCE =</w:t>
                                </w:r>
                              </w:p>
                              <w:p>
                                <w:pPr>
                                  <w:tabs>
                                    <w:tab w:val="left" w:pos="5812" w:leader="none"/>
                                  </w:tabs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(!N&amp;&amp;OV) | | (N&amp;&amp;!OV)  =  (    &amp;&amp; OV) | | (N&amp;&amp;       )  =  (     ∙ OV) + (N ∙       )   =  N    OV </w:t>
                                </w:r>
                              </w:p>
                              <w:p>
                                <w:pPr>
                                  <w:tabs>
                                    <w:tab w:val="left" w:pos="5812" w:leader="none"/>
                                  </w:tabs>
                                  <w:overflowPunct w:val="false"/>
                                  <w:bidi w:val="0"/>
                                  <w:spacing w:before="2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unkce  GT =   (!Z&amp;&amp;!N&amp;&amp;!OV) | | (!Z&amp;&amp;N&amp;&amp;OV)  =  (     &amp;&amp;    &amp;&amp;        ) | | (   &amp;&amp;N&amp;&amp;OV)  =</w:t>
                                </w:r>
                              </w:p>
                              <w:p>
                                <w:pPr>
                                  <w:tabs>
                                    <w:tab w:val="left" w:pos="5812" w:leader="none"/>
                                  </w:tabs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(    ∙     ∙       ) + (    ∙ N ∙ OV) =     ((    ∙       ) + (N ∙ OV)) =     (N    OV)</w:t>
                                </w:r>
                              </w:p>
                              <w:p>
                                <w:pPr>
                                  <w:tabs>
                                    <w:tab w:val="left" w:pos="5812" w:leader="none"/>
                                  </w:tabs>
                                  <w:overflowPunct w:val="false"/>
                                  <w:bidi w:val="0"/>
                                  <w:spacing w:before="2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unkce  LE =  Z | | (!N&amp;&amp;OV) | | (N&amp;&amp;!OV) =  Z | | (   &amp;&amp;OV) | | (N&amp;&amp;      ) =</w:t>
                                </w:r>
                              </w:p>
                              <w:p>
                                <w:pPr>
                                  <w:tabs>
                                    <w:tab w:val="left" w:pos="5812" w:leader="none"/>
                                  </w:tabs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Z + ((     ∙ OV) + (N ∙       ))   =  Z + (N    OV)   </w:t>
                                </w:r>
                              </w:p>
                              <w:p>
                                <w:pPr>
                                  <w:tabs>
                                    <w:tab w:val="left" w:pos="5812" w:leader="none"/>
                                  </w:tabs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29640" y="233640"/>
                              <a:ext cx="114480" cy="1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640" y="9000"/>
                                <a:ext cx="1047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Z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15560" y="1025640"/>
                              <a:ext cx="228600" cy="16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360"/>
                                <a:ext cx="2286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OV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5480" y="224280"/>
                              <a:ext cx="114480" cy="1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000" y="9000"/>
                                <a:ext cx="1047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Z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34280" y="470520"/>
                              <a:ext cx="114480" cy="1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000" y="9000"/>
                                <a:ext cx="1047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C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10480" y="470520"/>
                              <a:ext cx="114480" cy="1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640" y="9000"/>
                                <a:ext cx="1047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C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3200" y="1015920"/>
                              <a:ext cx="114480" cy="1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000" y="9000"/>
                                <a:ext cx="1047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N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6320" y="1017360"/>
                              <a:ext cx="114480" cy="1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000" y="9000"/>
                                <a:ext cx="1047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N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19680" y="2675880"/>
                              <a:ext cx="228600" cy="16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360"/>
                                <a:ext cx="2286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OV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53160" y="1018080"/>
                              <a:ext cx="228600" cy="16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360"/>
                                <a:ext cx="2286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OV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6320" y="1558440"/>
                              <a:ext cx="114480" cy="1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000" y="9000"/>
                                <a:ext cx="1047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N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0400" y="1558440"/>
                              <a:ext cx="114480" cy="1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640" y="9000"/>
                                <a:ext cx="1047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N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53480" y="1561680"/>
                              <a:ext cx="228600" cy="16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360"/>
                                <a:ext cx="2286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OV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34360" y="1561680"/>
                              <a:ext cx="228600" cy="16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360"/>
                                <a:ext cx="2286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OV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026680" y="1052280"/>
                              <a:ext cx="93240" cy="9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998240" y="1594440"/>
                              <a:ext cx="95400" cy="9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601160" y="1877760"/>
                              <a:ext cx="114480" cy="1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000" y="9000"/>
                                <a:ext cx="1047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Z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63120" y="1887480"/>
                              <a:ext cx="114480" cy="1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640" y="8640"/>
                                <a:ext cx="1047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Z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7480" y="2134800"/>
                              <a:ext cx="114480" cy="1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640" y="9000"/>
                                <a:ext cx="1047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N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28880" y="1877760"/>
                              <a:ext cx="114480" cy="1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640" y="9000"/>
                                <a:ext cx="1047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N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43960" y="2437920"/>
                              <a:ext cx="228600" cy="16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360"/>
                                <a:ext cx="2286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OV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5520" y="1876680"/>
                              <a:ext cx="228600" cy="16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360"/>
                                <a:ext cx="2286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OV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43840" y="2125440"/>
                              <a:ext cx="114480" cy="1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640" y="9000"/>
                                <a:ext cx="1047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Z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4200" y="2116080"/>
                              <a:ext cx="114480" cy="1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640" y="8640"/>
                                <a:ext cx="1047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Z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360" y="2135520"/>
                              <a:ext cx="114480" cy="1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000" y="9000"/>
                                <a:ext cx="1047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Z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53160" y="2124000"/>
                              <a:ext cx="228600" cy="16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8720"/>
                                <a:ext cx="2286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OV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7280" y="2133720"/>
                              <a:ext cx="228600" cy="142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6560"/>
                                <a:ext cx="22860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OV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3160" y="2664000"/>
                              <a:ext cx="114480" cy="1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640" y="8640"/>
                                <a:ext cx="1047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N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9760" y="2439000"/>
                              <a:ext cx="114480" cy="1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640" y="9000"/>
                                <a:ext cx="1047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N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1800" y="2125440"/>
                              <a:ext cx="114480" cy="1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000" y="9000"/>
                                <a:ext cx="1047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N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77080" y="2116080"/>
                              <a:ext cx="114480" cy="1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000" y="8640"/>
                                <a:ext cx="1047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Z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188080" y="2708280"/>
                              <a:ext cx="95400" cy="9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588480" y="2148120"/>
                              <a:ext cx="93240" cy="9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3.6pt;width:472.55pt;height:279.95pt" coordorigin="293,72" coordsize="9451,5599">
                <v:group id="shape_0" style="position:absolute;left:324;top:72;width:9420;height:10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24;top:72;width:9419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tavové bity:                                        C  ,  Z  ,  OV  ,  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Značení negovaných stavových bitů:       = NC = !C  (v jazyce C/C++)  ,        = NZ = !Z  (v jazyce C/C++)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             = NOV = !OV  (v jazyce C/C++)  ,         = NN = !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3729;top:437;width:179;height:269">
                    <v:shape id="shape_0" fillcolor="white" stroked="f" o:allowincell="f" style="position:absolute;left:3743;top:451;width:164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C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3729,437" to="3908,43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924;top:439;width:179;height:269">
                    <v:shape id="shape_0" fillcolor="white" stroked="f" o:allowincell="f" style="position:absolute;left:6938;top:453;width:164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Z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6924,439" to="7103,43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759;top:814;width:360;height:254">
                    <v:shape id="shape_0" fillcolor="white" stroked="f" o:allowincell="f" style="position:absolute;left:3759;top:843;width:359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V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3759,814" to="4088,81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479;top:799;width:179;height:269">
                    <v:shape id="shape_0" fillcolor="white" stroked="f" o:allowincell="f" style="position:absolute;left:7493;top:813;width:164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N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7479,799" to="7658,79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293;top:1096;width:9405;height:4575">
                  <v:shape id="shape_0" fillcolor="white" stroked="f" o:allowincell="f" style="position:absolute;left:293;top:1096;width:9404;height:457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4820" w:leader="none"/>
                              <w:tab w:val="left" w:pos="581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</w:p>
                        <w:p>
                          <w:pPr>
                            <w:tabs>
                              <w:tab w:val="left" w:pos="5812" w:leader="none"/>
                            </w:tabs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unkce  GTU = C&amp;&amp;!Z  =  C&amp;&amp;      = C ∙       = logický součin (AND) bitu C a negovaného bitu Z</w:t>
                          </w:r>
                        </w:p>
                        <w:p>
                          <w:pPr>
                            <w:tabs>
                              <w:tab w:val="left" w:pos="5812" w:leader="none"/>
                            </w:tabs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unkce  GTU =!C || Z =       || Z =      + Z  = logický součet (OR) negovaného bitu C a bitu Z</w:t>
                          </w:r>
                        </w:p>
                        <w:p>
                          <w:pPr>
                            <w:tabs>
                              <w:tab w:val="left" w:pos="5812" w:leader="none"/>
                            </w:tabs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unkce  GE = funkce EKVIVALENCE stavových bitů N a OV = negovaná funkce EX - OR  (XOR)  =</w:t>
                          </w:r>
                        </w:p>
                        <w:p>
                          <w:pPr>
                            <w:tabs>
                              <w:tab w:val="left" w:pos="5812" w:leader="none"/>
                            </w:tabs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(!N&amp;&amp;!OV) | | (N&amp;&amp;OV)  =  (    &amp;&amp;        ) | | (N&amp;&amp;OV)  =  (     ∙        ) + (N ∙ OV)   =  N    OV </w:t>
                          </w:r>
                        </w:p>
                        <w:p>
                          <w:pPr>
                            <w:tabs>
                              <w:tab w:val="left" w:pos="5812" w:leader="none"/>
                            </w:tabs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unkce  LT = funkce EX - OR  (XOR)  stavových bitů N a OV = negovaná funkce EKVIVALENCE =</w:t>
                          </w:r>
                        </w:p>
                        <w:p>
                          <w:pPr>
                            <w:tabs>
                              <w:tab w:val="left" w:pos="5812" w:leader="none"/>
                            </w:tabs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(!N&amp;&amp;OV) | | (N&amp;&amp;!OV)  =  (    &amp;&amp; OV) | | (N&amp;&amp;       )  =  (     ∙ OV) + (N ∙       )   =  N    OV </w:t>
                          </w:r>
                        </w:p>
                        <w:p>
                          <w:pPr>
                            <w:tabs>
                              <w:tab w:val="left" w:pos="5812" w:leader="none"/>
                            </w:tabs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unkce  GT =   (!Z&amp;&amp;!N&amp;&amp;!OV) | | (!Z&amp;&amp;N&amp;&amp;OV)  =  (     &amp;&amp;    &amp;&amp;        ) | | (   &amp;&amp;N&amp;&amp;OV)  =</w:t>
                          </w:r>
                        </w:p>
                        <w:p>
                          <w:pPr>
                            <w:tabs>
                              <w:tab w:val="left" w:pos="5812" w:leader="none"/>
                            </w:tabs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(    ∙     ∙       ) + (    ∙ N ∙ OV) =     ((    ∙       ) + (N ∙ OV)) =     (N    OV)</w:t>
                          </w:r>
                        </w:p>
                        <w:p>
                          <w:pPr>
                            <w:tabs>
                              <w:tab w:val="left" w:pos="5812" w:leader="none"/>
                            </w:tabs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unkce  LE =  Z | | (!N&amp;&amp;OV) | | (N&amp;&amp;!OV) =  Z | | (   &amp;&amp;OV) | | (N&amp;&amp;      ) =</w:t>
                          </w:r>
                        </w:p>
                        <w:p>
                          <w:pPr>
                            <w:tabs>
                              <w:tab w:val="left" w:pos="5812" w:leader="none"/>
                            </w:tabs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Z + ((     ∙ OV) + (N ∙       ))   =  Z + (N    OV)   </w:t>
                          </w:r>
                        </w:p>
                        <w:p>
                          <w:pPr>
                            <w:tabs>
                              <w:tab w:val="left" w:pos="5812" w:leader="none"/>
                            </w:tabs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4119;top:1464;width:179;height:269">
                    <v:shape id="shape_0" fillcolor="white" stroked="f" o:allowincell="f" style="position:absolute;left:4133;top:1478;width:164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Z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4119,1464" to="4298,146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144;top:2711;width:360;height:254">
                    <v:shape id="shape_0" fillcolor="white" stroked="f" o:allowincell="f" style="position:absolute;left:6144;top:2740;width:359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V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6144,2711" to="6473,271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294;top:1449;width:179;height:269">
                    <v:shape id="shape_0" fillcolor="white" stroked="f" o:allowincell="f" style="position:absolute;left:3308;top:1463;width:164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Z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3294,1449" to="3473,144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339;top:1837;width:180;height:269">
                    <v:shape id="shape_0" fillcolor="white" stroked="f" o:allowincell="f" style="position:absolute;left:3353;top:1851;width:164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C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3339,1837" to="3518,183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514;top:1837;width:179;height:269">
                    <v:shape id="shape_0" fillcolor="white" stroked="f" o:allowincell="f" style="position:absolute;left:2528;top:1851;width:164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C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514,1837" to="2693,183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054;top:2696;width:179;height:269">
                    <v:shape id="shape_0" fillcolor="white" stroked="f" o:allowincell="f" style="position:absolute;left:3068;top:2710;width:164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N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3054,2696" to="3233,2696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799;top:2698;width:180;height:269">
                    <v:shape id="shape_0" fillcolor="white" stroked="f" o:allowincell="f" style="position:absolute;left:5813;top:2712;width:164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N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5799,2698" to="5978,269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214;top:5310;width:360;height:254">
                    <v:shape id="shape_0" fillcolor="white" stroked="f" o:allowincell="f" style="position:absolute;left:2214;top:5339;width:359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V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214,5310" to="2543,531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684;top:2699;width:360;height:254">
                    <v:shape id="shape_0" fillcolor="white" stroked="f" o:allowincell="f" style="position:absolute;left:3684;top:2728;width:359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V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3684,2699" to="4013,269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799;top:3550;width:180;height:269">
                    <v:shape id="shape_0" fillcolor="white" stroked="f" o:allowincell="f" style="position:absolute;left:5813;top:3564;width:164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N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5799,3550" to="5978,355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065;top:3550;width:179;height:269">
                    <v:shape id="shape_0" fillcolor="white" stroked="f" o:allowincell="f" style="position:absolute;left:3079;top:3564;width:164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N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3065,3550" to="3244,355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149;top:3555;width:360;height:254">
                    <v:shape id="shape_0" fillcolor="white" stroked="f" o:allowincell="f" style="position:absolute;left:7149;top:3584;width:359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V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7149,3555" to="7478,355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914;top:3555;width:360;height:254">
                    <v:shape id="shape_0" fillcolor="white" stroked="f" o:allowincell="f" style="position:absolute;left:4914;top:3584;width:359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V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4914,3555" to="5243,355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209;top:2753;width:146;height:146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164;top:3607;width:149;height:149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group id="shape_0" style="position:absolute;left:7539;top:4053;width:179;height:269">
                    <v:shape id="shape_0" fillcolor="white" stroked="f" o:allowincell="f" style="position:absolute;left:7553;top:4067;width:164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Z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7539,4053" to="7718,405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589;top:4068;width:179;height:269">
                    <v:shape id="shape_0" fillcolor="white" stroked="f" o:allowincell="f" style="position:absolute;left:5603;top:4082;width:164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Z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5589,4068" to="5768,406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14;top:4458;width:179;height:269">
                    <v:shape id="shape_0" fillcolor="white" stroked="f" o:allowincell="f" style="position:absolute;left:728;top:4472;width:164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N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714,4458" to="893,445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165;top:4053;width:179;height:269">
                    <v:shape id="shape_0" fillcolor="white" stroked="f" o:allowincell="f" style="position:absolute;left:6179;top:4067;width:164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N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6165,4053" to="6344,405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819;top:4935;width:360;height:254">
                    <v:shape id="shape_0" fillcolor="white" stroked="f" o:allowincell="f" style="position:absolute;left:6819;top:4964;width:359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V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6819,4935" to="7148,493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774;top:4051;width:360;height:254">
                    <v:shape id="shape_0" fillcolor="white" stroked="f" o:allowincell="f" style="position:absolute;left:6774;top:4080;width:359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V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6774,4051" to="7103,405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039;top:4443;width:179;height:269">
                    <v:shape id="shape_0" fillcolor="white" stroked="f" o:allowincell="f" style="position:absolute;left:3053;top:4457;width:164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Z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3039,4443" to="3218,444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764;top:4428;width:179;height:269">
                    <v:shape id="shape_0" fillcolor="white" stroked="f" o:allowincell="f" style="position:absolute;left:1778;top:4442;width:164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Z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1764,4428" to="1943,442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07;top:4459;width:179;height:269">
                    <v:shape id="shape_0" fillcolor="white" stroked="f" o:allowincell="f" style="position:absolute;left:421;top:4473;width:164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Z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407,4459" to="586,445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684;top:4441;width:360;height:254">
                    <v:shape id="shape_0" fillcolor="white" stroked="f" o:allowincell="f" style="position:absolute;left:3684;top:4470;width:359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V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3684,4441" to="4013,444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029;top:4456;width:360;height:224">
                    <v:shape id="shape_0" fillcolor="white" stroked="f" o:allowincell="f" style="position:absolute;left:1029;top:4482;width:359;height:1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V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1029,4456" to="1358,4456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49;top:5291;width:179;height:269">
                    <v:shape id="shape_0" fillcolor="white" stroked="f" o:allowincell="f" style="position:absolute;left:863;top:5305;width:164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N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849,5291" to="1028,529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064;top:4937;width:179;height:269">
                    <v:shape id="shape_0" fillcolor="white" stroked="f" o:allowincell="f" style="position:absolute;left:5078;top:4951;width:164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N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5064,4937" to="5243,493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414;top:4443;width:179;height:269">
                    <v:shape id="shape_0" fillcolor="white" stroked="f" o:allowincell="f" style="position:absolute;left:3428;top:4457;width:164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N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3414,4443" to="3593,444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454;top:4428;width:179;height:269">
                    <v:shape id="shape_0" fillcolor="white" stroked="f" o:allowincell="f" style="position:absolute;left:5468;top:4442;width:164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Z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5454,4428" to="5633,442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739;top:5361;width:149;height:149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944;top:4479;width:146;height:146;mso-wrap-style:none;v-text-anchor:middle" type="_x0000_t75">
                    <v:imagedata r:id="rId1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Hodnoty logických funkcí  GE , GT , GTU , LE , LEU , LT  </w:t>
      </w:r>
      <w:r>
        <w:rPr>
          <w:sz w:val="22"/>
          <w:szCs w:val="22"/>
        </w:rPr>
        <w:t>jsou uvedeny v jejich pravdivostních tabulkách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okud hodnota funkce nabývá hodnoty H  (logická 1 ,  </w:t>
      </w:r>
      <w:r>
        <w:rPr>
          <w:b/>
          <w:sz w:val="22"/>
          <w:szCs w:val="22"/>
        </w:rPr>
        <w:t>SET</w:t>
      </w:r>
      <w:r>
        <w:rPr>
          <w:sz w:val="22"/>
          <w:szCs w:val="22"/>
        </w:rPr>
        <w:t xml:space="preserve">)  </w:t>
      </w:r>
      <w:r>
        <w:rPr>
          <w:b/>
          <w:sz w:val="22"/>
          <w:szCs w:val="22"/>
        </w:rPr>
        <w:t>nastane skok v programu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okud hodnota funkce nabývá hodnoty L  (logická 0 ,  </w:t>
      </w:r>
      <w:r>
        <w:rPr>
          <w:b/>
          <w:sz w:val="22"/>
          <w:szCs w:val="22"/>
        </w:rPr>
        <w:t>CLEAR</w:t>
      </w:r>
      <w:r>
        <w:rPr>
          <w:sz w:val="22"/>
          <w:szCs w:val="22"/>
        </w:rPr>
        <w:t xml:space="preserve">)  </w:t>
      </w:r>
      <w:r>
        <w:rPr>
          <w:b/>
          <w:sz w:val="22"/>
          <w:szCs w:val="22"/>
        </w:rPr>
        <w:t>skok v programu nenastane</w:t>
      </w:r>
      <w:r>
        <w:rPr>
          <w:sz w:val="22"/>
          <w:szCs w:val="22"/>
        </w:rPr>
        <w:t>, program pokračuje následující instrukc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92250</wp:posOffset>
                </wp:positionH>
                <wp:positionV relativeFrom="paragraph">
                  <wp:posOffset>-3175</wp:posOffset>
                </wp:positionV>
                <wp:extent cx="2229485" cy="838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505"/>
                              <w:gridCol w:w="1276"/>
                              <w:gridCol w:w="127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5pt;height:66pt;mso-wrap-distance-left:7.05pt;mso-wrap-distance-right:7.05pt;mso-wrap-distance-top:0pt;mso-wrap-distance-bottom:0pt;margin-top:-0.25pt;mso-position-vertical-relative:text;margin-left:117.5pt;mso-position-horizontal-relative:page">
                <v:fill opacity="0f"/>
                <v:textbox inset="0in,0in,0in,0in">
                  <w:txbxContent>
                    <w:tbl>
                      <w:tblPr>
                        <w:tblW w:w="351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505"/>
                        <w:gridCol w:w="1276"/>
                        <w:gridCol w:w="127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group id="shape_0" style="position:absolute;margin-left:-2.1pt;margin-top:1.35pt;width:60.75pt;height:12pt" coordorigin="-42,27" coordsize="1215,240">
                                  <v:shape id="shape_0" fillcolor="white" stroked="f" o:allowincell="t" style="position:absolute;left:-42;top:27;width:1214;height:2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 xml:space="preserve">GE = N     OV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17;top:71;width:149;height:149;mso-wrap-style:none;v-text-anchor:middle" type="_x0000_t75">
                                    <v:imagedata r:id="rId1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group id="shape_0" style="position:absolute;margin-left:-1.1pt;margin-top:2.4pt;width:59.25pt;height:10.5pt" coordorigin="-22,48" coordsize="1185,210">
                                  <v:shape id="shape_0" fillcolor="white" stroked="f" o:allowincell="t" style="position:absolute;left:-22;top:48;width:1184;height:20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LT = N     OV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15;top:89;width:146;height:146;mso-wrap-style:none;v-text-anchor:middle" type="_x0000_t75">
                                    <v:imagedata r:id="rId1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63975</wp:posOffset>
                </wp:positionH>
                <wp:positionV relativeFrom="paragraph">
                  <wp:posOffset>-12700</wp:posOffset>
                </wp:positionV>
                <wp:extent cx="2854960" cy="8915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68"/>
                              <w:gridCol w:w="468"/>
                              <w:gridCol w:w="468"/>
                              <w:gridCol w:w="1308"/>
                              <w:gridCol w:w="1316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pt;height:70.2pt;mso-wrap-distance-left:7.05pt;mso-wrap-distance-right:7.05pt;mso-wrap-distance-top:0pt;mso-wrap-distance-bottom:0pt;margin-top:-1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449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68"/>
                        <w:gridCol w:w="468"/>
                        <w:gridCol w:w="468"/>
                        <w:gridCol w:w="1308"/>
                        <w:gridCol w:w="1316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group id="shape_0" style="position:absolute;margin-left:1.3pt;margin-top:2.35pt;width:8.25pt;height:10.5pt" coordorigin="26,47" coordsize="165,210">
                                  <v:shape id="shape_0" fillcolor="white" stroked="f" o:allowincell="t" style="position:absolute;left:26;top:47;width:164;height:20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 xml:space="preserve">C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line id="shape_0" from="42,47" to="176,47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group id="shape_0" style="position:absolute;margin-left:1.3pt;margin-top:2pt;width:8.95pt;height:11.25pt" coordorigin="26,40" coordsize="179,225">
                                  <v:shape id="shape_0" fillcolor="white" stroked="f" o:allowincell="t" style="position:absolute;left:40;top:55;width:164;height:20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 xml:space="preserve">Z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line id="shape_0" from="26,40" to="160,40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group id="shape_0" style="position:absolute;margin-left:-2.1pt;margin-top:2.4pt;width:54.75pt;height:11.25pt" coordorigin="-42,48" coordsize="1095,225">
                                  <v:shape id="shape_0" fillcolor="white" stroked="f" o:allowincell="t" style="position:absolute;left:-42;top:48;width:1094;height:22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 xml:space="preserve">GTU = C ∙ Z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line id="shape_0" from="859,49" to="993,49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group id="shape_0" style="position:absolute;margin-left:-0.3pt;margin-top:1.95pt;width:54.75pt;height:11.25pt" coordorigin="-6,39" coordsize="1095,225">
                                  <v:shape id="shape_0" fillcolor="white" stroked="f" o:allowincell="t" style="position:absolute;left:-6;top:39;width:1094;height:22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 xml:space="preserve">LEU = C+ Z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line id="shape_0" from="580,40" to="714,40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09855" distR="80010" simplePos="0" locked="0" layoutInCell="1" allowOverlap="1" relativeHeight="12">
                <wp:simplePos x="0" y="0"/>
                <wp:positionH relativeFrom="column">
                  <wp:posOffset>-26670</wp:posOffset>
                </wp:positionH>
                <wp:positionV relativeFrom="paragraph">
                  <wp:posOffset>17145</wp:posOffset>
                </wp:positionV>
                <wp:extent cx="771525" cy="152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480" cy="152280"/>
                          <a:chOff x="0" y="0"/>
                          <a:chExt cx="771480" cy="15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714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GE = N     OV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18320" y="28080"/>
                            <a:ext cx="95400" cy="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1.35pt;width:60.75pt;height:12pt" coordorigin="-42,27" coordsize="1215,240">
                <v:shape id="shape_0" fillcolor="white" stroked="f" o:allowincell="t" style="position:absolute;left:-42;top:27;width:121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GE = N     OV 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f" o:allowincell="t" style="position:absolute;left:617;top:71;width:149;height:14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1760" distR="71755" simplePos="0" locked="0" layoutInCell="1" allowOverlap="1" relativeHeight="13">
                <wp:simplePos x="0" y="0"/>
                <wp:positionH relativeFrom="column">
                  <wp:posOffset>-13970</wp:posOffset>
                </wp:positionH>
                <wp:positionV relativeFrom="paragraph">
                  <wp:posOffset>30480</wp:posOffset>
                </wp:positionV>
                <wp:extent cx="752475" cy="1333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00" cy="133200"/>
                          <a:chOff x="0" y="0"/>
                          <a:chExt cx="752400" cy="13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24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T = N     O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04640" y="25920"/>
                            <a:ext cx="93240" cy="9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2.4pt;width:59.25pt;height:10.5pt" coordorigin="-22,48" coordsize="1185,210">
                <v:shape id="shape_0" fillcolor="white" stroked="f" o:allowincell="t" style="position:absolute;left:-22;top:48;width:118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T = N     OV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f" o:allowincell="t" style="position:absolute;left:615;top:89;width:146;height:14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29845</wp:posOffset>
                </wp:positionV>
                <wp:extent cx="104775" cy="133350"/>
                <wp:effectExtent l="0" t="952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133200"/>
                          <a:chOff x="0" y="0"/>
                          <a:chExt cx="104760" cy="13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47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C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" y="0"/>
                            <a:ext cx="8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2.35pt;width:8.25pt;height:10.5pt" coordorigin="26,47" coordsize="165,210">
                <v:shape id="shape_0" fillcolor="white" stroked="f" o:allowincell="t" style="position:absolute;left:26;top:47;width:16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C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,47" to="176,47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6510</wp:posOffset>
                </wp:positionH>
                <wp:positionV relativeFrom="paragraph">
                  <wp:posOffset>25400</wp:posOffset>
                </wp:positionV>
                <wp:extent cx="113665" cy="142875"/>
                <wp:effectExtent l="0" t="952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42920"/>
                          <a:chOff x="0" y="0"/>
                          <a:chExt cx="113760" cy="142920"/>
                        </a:xfrm>
                      </wpg:grpSpPr>
                      <wps:wsp>
                        <wps:cNvSpPr txBox="1"/>
                        <wps:spPr>
                          <a:xfrm>
                            <a:off x="9000" y="9360"/>
                            <a:ext cx="1047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Z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2pt;width:8.95pt;height:11.25pt" coordorigin="26,40" coordsize="179,225">
                <v:shape id="shape_0" fillcolor="white" stroked="f" o:allowincell="t" style="position:absolute;left:40;top:55;width:16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Z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,40" to="160,40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-26670</wp:posOffset>
                </wp:positionH>
                <wp:positionV relativeFrom="paragraph">
                  <wp:posOffset>30480</wp:posOffset>
                </wp:positionV>
                <wp:extent cx="695325" cy="142875"/>
                <wp:effectExtent l="0" t="889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142920"/>
                          <a:chOff x="0" y="0"/>
                          <a:chExt cx="695160" cy="14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51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GTU = C ∙ Z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720"/>
                            <a:ext cx="8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2.4pt;width:54.75pt;height:11.25pt" coordorigin="-42,48" coordsize="1095,225">
                <v:shape id="shape_0" fillcolor="white" stroked="f" o:allowincell="t" style="position:absolute;left:-42;top:48;width:10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GTU = C ∙ Z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9,49" to="993,49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-3810</wp:posOffset>
                </wp:positionH>
                <wp:positionV relativeFrom="paragraph">
                  <wp:posOffset>24765</wp:posOffset>
                </wp:positionV>
                <wp:extent cx="695325" cy="142875"/>
                <wp:effectExtent l="0" t="889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142920"/>
                          <a:chOff x="0" y="0"/>
                          <a:chExt cx="695160" cy="14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51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LEU = C+ Z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240" y="720"/>
                            <a:ext cx="8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1.95pt;width:54.75pt;height:11.25pt" coordorigin="-6,39" coordsize="1095,225">
                <v:shape id="shape_0" fillcolor="white" stroked="f" o:allowincell="t" style="position:absolute;left:-6;top:39;width:109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LEU = C+ Z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0,40" to="714,40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8740</wp:posOffset>
                </wp:positionV>
                <wp:extent cx="4389120" cy="1490345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567"/>
                              <w:gridCol w:w="851"/>
                              <w:gridCol w:w="850"/>
                              <w:gridCol w:w="1560"/>
                              <w:gridCol w:w="1842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117.35pt;mso-wrap-distance-left:7.05pt;mso-wrap-distance-right:7.05pt;mso-wrap-distance-top:0pt;mso-wrap-distance-bottom:0pt;margin-top:6.2pt;mso-position-vertical-relative:text;margin-left:8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567"/>
                        <w:gridCol w:w="851"/>
                        <w:gridCol w:w="850"/>
                        <w:gridCol w:w="1560"/>
                        <w:gridCol w:w="1842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group id="shape_0" style="position:absolute;margin-left:1.55pt;margin-top:2.4pt;width:9pt;height:11.25pt" coordorigin="31,48" coordsize="180,225">
                                  <v:shape id="shape_0" fillcolor="white" stroked="f" o:allowincell="t" style="position:absolute;left:45;top:63;width:164;height:20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 xml:space="preserve">Z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line id="shape_0" from="31,48" to="165,48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V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group id="shape_0" style="position:absolute;margin-left:-1.8pt;margin-top:2.05pt;width:37.5pt;height:11.25pt" coordorigin="-36,41" coordsize="750,225">
                                  <v:shape id="shape_0" fillcolor="white" stroked="f" o:allowincell="t" style="position:absolute;left:-36;top:41;width:749;height:22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 xml:space="preserve">N     OV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56;top:86;width:149;height:149;mso-wrap-style:none;v-text-anchor:middle" type="_x0000_t75">
                                    <v:imagedata r:id="rId1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group id="shape_0" style="position:absolute;margin-left:-2.55pt;margin-top:1.75pt;width:37.5pt;height:9.75pt" coordorigin="-51,35" coordsize="750,195">
                                  <v:shape id="shape_0" fillcolor="white" stroked="f" o:allowincell="t" style="position:absolute;left:-51;top:35;width:749;height:19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N     OV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50;top:62;width:146;height:146;mso-wrap-style:none;v-text-anchor:middle" type="_x0000_t75">
                                    <v:imagedata r:id="rId1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group id="shape_0" style="position:absolute;margin-left:-3.3pt;margin-top:1.8pt;width:74.25pt;height:11.95pt" coordorigin="-66,36" coordsize="1485,239">
                                  <v:shape id="shape_0" stroked="f" o:allowincell="t" style="position:absolute;left:835;top:91;width:146;height:146;mso-wrap-style:none;v-text-anchor:middle" type="_x0000_t75">
                                    <v:imagedata r:id="rId19" o:detectmouseclick="t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381;top:36;width:179;height:225">
                                    <v:shape id="shape_0" fillcolor="white" stroked="f" o:allowincell="t" style="position:absolute;left:395;top:51;width:164;height:20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 xml:space="preserve">Z 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 opacity="0"/>
                                      <v:stroke color="#3465a4" joinstyle="round" endcap="flat"/>
                                      <w10:wrap type="none"/>
                                    </v:shape>
                                    <v:line id="shape_0" from="381,36" to="515,36" stroked="t" o:allowincell="t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shape id="shape_0" fillcolor="white" stroked="f" o:allowincell="t" style="position:absolute;left:-66;top:49;width:1484;height:22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GT =    (N     OV)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group id="shape_0" style="position:absolute;margin-left:-3.1pt;margin-top:1.45pt;width:81.75pt;height:12pt" coordorigin="-62,29" coordsize="1635,240">
                                  <v:shape id="shape_0" fillcolor="white" stroked="f" o:allowincell="t" style="position:absolute;left:-62;top:29;width:1634;height:2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 xml:space="preserve">LE = Z + (N     OV)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72;top:73;width:149;height:149;mso-wrap-style:none;v-text-anchor:middle" type="_x0000_t75">
                                    <v:imagedata r:id="rId2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9685</wp:posOffset>
                </wp:positionH>
                <wp:positionV relativeFrom="paragraph">
                  <wp:posOffset>30480</wp:posOffset>
                </wp:positionV>
                <wp:extent cx="113665" cy="142875"/>
                <wp:effectExtent l="0" t="952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42920"/>
                          <a:chOff x="0" y="0"/>
                          <a:chExt cx="113760" cy="142920"/>
                        </a:xfrm>
                      </wpg:grpSpPr>
                      <wps:wsp>
                        <wps:cNvSpPr txBox="1"/>
                        <wps:spPr>
                          <a:xfrm>
                            <a:off x="9000" y="9360"/>
                            <a:ext cx="1047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Z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2.4pt;width:9pt;height:11.25pt" coordorigin="31,48" coordsize="180,225">
                <v:shape id="shape_0" fillcolor="white" stroked="f" o:allowincell="t" style="position:absolute;left:45;top:63;width:16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Z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,48" to="165,48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1760" distR="71120" simplePos="0" locked="0" layoutInCell="1" allowOverlap="1" relativeHeight="18">
                <wp:simplePos x="0" y="0"/>
                <wp:positionH relativeFrom="column">
                  <wp:posOffset>-22860</wp:posOffset>
                </wp:positionH>
                <wp:positionV relativeFrom="paragraph">
                  <wp:posOffset>26035</wp:posOffset>
                </wp:positionV>
                <wp:extent cx="476250" cy="1428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142920"/>
                          <a:chOff x="0" y="0"/>
                          <a:chExt cx="476280" cy="14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62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N     OV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22400" y="28440"/>
                            <a:ext cx="95400" cy="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2.05pt;width:37.5pt;height:11.25pt" coordorigin="-36,41" coordsize="750,225">
                <v:shape id="shape_0" fillcolor="white" stroked="f" o:allowincell="t" style="position:absolute;left:-36;top:41;width:74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N     OV 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f" o:allowincell="t" style="position:absolute;left:156;top:86;width:149;height:14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1760" distR="71120" simplePos="0" locked="0" layoutInCell="1" allowOverlap="1" relativeHeight="16">
                <wp:simplePos x="0" y="0"/>
                <wp:positionH relativeFrom="column">
                  <wp:posOffset>-32385</wp:posOffset>
                </wp:positionH>
                <wp:positionV relativeFrom="paragraph">
                  <wp:posOffset>22225</wp:posOffset>
                </wp:positionV>
                <wp:extent cx="476250" cy="1238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123840"/>
                          <a:chOff x="0" y="0"/>
                          <a:chExt cx="476280" cy="123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628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     O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27800" y="17280"/>
                            <a:ext cx="93240" cy="9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1.75pt;width:37.5pt;height:9.75pt" coordorigin="-51,35" coordsize="750,195">
                <v:shape id="shape_0" fillcolor="white" stroked="f" o:allowincell="t" style="position:absolute;left:-51;top:35;width:74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     OV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f" o:allowincell="t" style="position:absolute;left:150;top:62;width:146;height:14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9855" distR="81915" simplePos="0" locked="0" layoutInCell="1" allowOverlap="1" relativeHeight="15">
                <wp:simplePos x="0" y="0"/>
                <wp:positionH relativeFrom="column">
                  <wp:posOffset>-41910</wp:posOffset>
                </wp:positionH>
                <wp:positionV relativeFrom="paragraph">
                  <wp:posOffset>22860</wp:posOffset>
                </wp:positionV>
                <wp:extent cx="942975" cy="151130"/>
                <wp:effectExtent l="0" t="952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151200"/>
                          <a:chOff x="0" y="0"/>
                          <a:chExt cx="942840" cy="1512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71680" y="34920"/>
                            <a:ext cx="93240" cy="9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83680" y="0"/>
                            <a:ext cx="113760" cy="14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" y="9360"/>
                              <a:ext cx="10476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Z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280"/>
                            <a:ext cx="942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T =    (N     O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1.8pt;width:74.25pt;height:11.95pt" coordorigin="-66,36" coordsize="1485,239">
                <v:shape id="shape_0" stroked="f" o:allowincell="t" style="position:absolute;left:835;top:91;width:146;height:146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group id="shape_0" style="position:absolute;left:381;top:36;width:179;height:225">
                  <v:shape id="shape_0" fillcolor="white" stroked="f" o:allowincell="t" style="position:absolute;left:395;top:51;width:164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Z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381,36" to="515,36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t" style="position:absolute;left:-66;top:49;width:148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T =    (N     OV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1760" distR="97790" simplePos="0" locked="0" layoutInCell="1" allowOverlap="1" relativeHeight="17">
                <wp:simplePos x="0" y="0"/>
                <wp:positionH relativeFrom="column">
                  <wp:posOffset>-39370</wp:posOffset>
                </wp:positionH>
                <wp:positionV relativeFrom="paragraph">
                  <wp:posOffset>18415</wp:posOffset>
                </wp:positionV>
                <wp:extent cx="1038225" cy="1524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152280"/>
                          <a:chOff x="0" y="0"/>
                          <a:chExt cx="1038240" cy="15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38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LE = Z + (N     OV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656640" y="28080"/>
                            <a:ext cx="95400" cy="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pt;margin-top:1.45pt;width:81.75pt;height:12pt" coordorigin="-62,29" coordsize="1635,240">
                <v:shape id="shape_0" fillcolor="white" stroked="f" o:allowincell="t" style="position:absolute;left:-62;top:29;width:163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LE = Z + (N     OV) 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f" o:allowincell="t" style="position:absolute;left:972;top:73;width:149;height:14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530</wp:posOffset>
                </wp:positionH>
                <wp:positionV relativeFrom="paragraph">
                  <wp:posOffset>327660</wp:posOffset>
                </wp:positionV>
                <wp:extent cx="6324600" cy="533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533520"/>
                          <a:chOff x="0" y="0"/>
                          <a:chExt cx="6324480" cy="533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244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kud je v podmínce skoku negovaný bit, pak skok programu nastane pouze pokud je tento negovaný b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staven  na 1   –   SET.  Tato podmínka je tedy opačná k podmínce s nenegovaným bi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př.:      k  podmínce se stavovým bitem C  je opačná podmínka (s negovaným bitem)  NC (= !C =    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10240" y="310680"/>
                            <a:ext cx="114480" cy="17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" y="8640"/>
                              <a:ext cx="10476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C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pt;margin-top:25.8pt;width:498pt;height:42pt" coordorigin="278,516" coordsize="9960,840">
                <v:shape id="shape_0" fillcolor="white" stroked="f" o:allowincell="f" style="position:absolute;left:278;top:516;width:99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kud je v podmínce skoku negovaný bit, pak skok programu nastane pouze pokud je tento negovaný b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staven  na 1   –   SET.  Tato podmínka je tedy opačná k podmínce s nenegovaným bit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př.:      k  podmínce se stavovým bitem C  je opačná podmínka (s negovaným bitem)  NC (= !C =    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9113;top:1005;width:179;height:269">
                  <v:shape id="shape_0" fillcolor="white" stroked="f" o:allowincell="f" style="position:absolute;left:9127;top:1019;width:164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C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9113,1005" to="9292,100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530</wp:posOffset>
                </wp:positionH>
                <wp:positionV relativeFrom="paragraph">
                  <wp:posOffset>156210</wp:posOffset>
                </wp:positionV>
                <wp:extent cx="6324600" cy="352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koky v programu lze realizovat pouze v oblasti uživatelsky dostupné části programové pamě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ro dsPIC30F3013 je to oblast vymezena adresami - adresový prostor :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x000100   až    0x003FF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27.75pt;mso-wrap-distance-left:9.05pt;mso-wrap-distance-right:9.05pt;mso-wrap-distance-top:0pt;mso-wrap-distance-bottom:0pt;margin-top:12.3pt;mso-position-vertical-relative:text;margin-left:1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koky v programu lze realizovat pouze v oblasti uživatelsky dostupné části programové paměti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Pro dsPIC30F3013 je to oblast vymezena adresami - adresový prostor :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0x000100   až    0x003FF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430</wp:posOffset>
                </wp:positionH>
                <wp:positionV relativeFrom="paragraph">
                  <wp:posOffset>727710</wp:posOffset>
                </wp:positionV>
                <wp:extent cx="6324600" cy="10001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000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Všechny instrukce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BRA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vyžadují  1 instrukční slovo (24-bitů) a vyžadují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instrukční cyklu (1 Tcy) pokud nenastává skok (není splněna podmínk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instrukční cykly (2 Tcy) pokud nastává skok (je splněna podmínk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Vyjímkou jsou dvě instruk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BRA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epodmíněného skoku, které vykonají skok vždy – vyžadují tedy vž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        2 instrukční cykly (2 Tcy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Žádná z instrukcí typu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BRA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emění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tavové bity  C , Z , N , OV , ………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78.75pt;mso-wrap-distance-left:9.05pt;mso-wrap-distance-right:9.05pt;mso-wrap-distance-top:0pt;mso-wrap-distance-bottom:0pt;margin-top:57.3pt;mso-position-vertical-relative:text;margin-left:1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Všechny instrukce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BRA    </w:t>
                      </w:r>
                      <w:r>
                        <w:rPr>
                          <w:sz w:val="22"/>
                          <w:szCs w:val="22"/>
                        </w:rPr>
                        <w:t xml:space="preserve"> vyžadují  1 instrukční slovo (24-bitů) a vyžadují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 instrukční cyklu (1 Tcy) pokud nenastává skok (není splněna podmínk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 instrukční cykly (2 Tcy) pokud nastává skok (je splněna podmínk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Vyjímkou jsou dvě instrukce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BRA   </w:t>
                      </w:r>
                      <w:r>
                        <w:rPr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epodmíněného skoku, které vykonají skok vždy – vyžadují tedy vžd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        2 instrukční cykly (2 Tcy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Žádná z instrukcí typu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BRA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nemění   </w:t>
                      </w:r>
                      <w:r>
                        <w:rPr>
                          <w:sz w:val="22"/>
                          <w:szCs w:val="22"/>
                        </w:rPr>
                        <w:t>stavové bity  C , Z , N , OV , ………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Vývojový diagram instrukce  </w:t>
      </w:r>
      <w:r>
        <w:rPr>
          <w:rFonts w:cs="Arial" w:ascii="Arial" w:hAnsi="Arial"/>
          <w:b/>
          <w:sz w:val="22"/>
          <w:szCs w:val="22"/>
          <w:u w:val="single"/>
        </w:rPr>
        <w:t>BR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8390</wp:posOffset>
                </wp:positionH>
                <wp:positionV relativeFrom="paragraph">
                  <wp:posOffset>71120</wp:posOffset>
                </wp:positionV>
                <wp:extent cx="3724275" cy="1617980"/>
                <wp:effectExtent l="1016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4200" cy="1617840"/>
                          <a:chOff x="0" y="0"/>
                          <a:chExt cx="3724200" cy="161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2760" cy="161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52760" cy="1617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080" y="0"/>
                                <a:ext cx="2542680" cy="116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42680" cy="919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38880" cy="919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31800" y="680040"/>
                                      <a:ext cx="546120" cy="153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nesplněn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87360" y="501120"/>
                                      <a:ext cx="422280" cy="14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splněn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9440" y="0"/>
                                      <a:ext cx="0" cy="2300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9440" y="230040"/>
                                      <a:ext cx="919440" cy="344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30040"/>
                                      <a:ext cx="919440" cy="344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0280" y="444600"/>
                                      <a:ext cx="812880" cy="153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PODMÍNK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30040"/>
                                      <a:ext cx="1838880" cy="689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44520"/>
                                        <a:ext cx="919440" cy="3448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19440" y="344160"/>
                                        <a:ext cx="919440" cy="3448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9440" y="0"/>
                                        <a:ext cx="919440" cy="3448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919440" cy="3448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837800" y="582120"/>
                                    <a:ext cx="704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32960" y="243720"/>
                                    <a:ext cx="0" cy="333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31160" y="596880"/>
                                  <a:ext cx="0" cy="352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91872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988560"/>
                                  <a:ext cx="0" cy="171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149480"/>
                                <a:ext cx="18572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3480" y="149400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7160" y="1168560"/>
                              <a:ext cx="1743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následující  instrukc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po instrukci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BR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9720" y="244440"/>
                            <a:ext cx="666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k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rozvětvení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560" y="272520"/>
                            <a:ext cx="97164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dle operandu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k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pět nebo dopře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7pt;margin-top:5.6pt;width:293.2pt;height:127.35pt" coordorigin="1714,112" coordsize="5864,2547">
                <v:group id="shape_0" style="position:absolute;left:1714;top:112;width:4019;height:2547">
                  <v:group id="shape_0" style="position:absolute;left:1714;top:112;width:4019;height:2547">
                    <v:group id="shape_0" style="position:absolute;left:1730;top:112;width:4004;height:1826">
                      <v:group id="shape_0" style="position:absolute;left:1730;top:112;width:4004;height:1447">
                        <v:group id="shape_0" style="position:absolute;left:1730;top:112;width:2895;height:1447">
                          <v:shape id="shape_0" fillcolor="white" stroked="f" o:allowincell="f" style="position:absolute;left:2725;top:1183;width:859;height:24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nesplněn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shape id="shape_0" fillcolor="white" stroked="f" o:allowincell="f" style="position:absolute;left:3757;top:901;width:664;height:22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plněn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line id="shape_0" from="3178,112" to="3178,473" stroked="t" o:allowincell="f" style="position:absolute">
                            <v:stroke color="black" weight="19080" endarrow="block" endarrowwidth="medium" endarrowlength="long" joinstyle="miter" endcap="flat"/>
                            <v:fill o:detectmouseclick="t" on="false"/>
                            <w10:wrap type="square"/>
                          </v:line>
                          <v:line id="shape_0" from="3178,475" to="4625,101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730,475" to="3177,101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fillcolor="white" stroked="f" o:allowincell="f" style="position:absolute;left:2423;top:812;width:1279;height:24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ODMÍNK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group id="shape_0" style="position:absolute;left:1730;top:475;width:2895;height:1085">
                            <v:line id="shape_0" from="1730,1017" to="3177,1559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  <v:line id="shape_0" from="3178,1017" to="4625,1559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  <v:line id="shape_0" from="3178,475" to="4625,1017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  <v:line id="shape_0" from="1730,475" to="3177,101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line id="shape_0" from="4624,1029" to="5733,1029" stroked="t" o:allowincell="f" style="position:absolute">
                          <v:stroke color="black" weight="19080" endarrow="block" endarrowwidth="medium" endarrowlength="long" joinstyle="miter" endcap="flat"/>
                          <v:fill o:detectmouseclick="t" on="false"/>
                          <w10:wrap type="square"/>
                        </v:line>
                        <v:line id="shape_0" from="5719,496" to="5719,1020" stroked="t" o:allowincell="f" style="position:absolute;flip:y">
                          <v:stroke color="black" weight="19080" startarrow="oval" endarrow="block" startarrowwidth="medium" startarrowlength="medium" endarrowwidth="medium" endarrowlength="long" joinstyle="miter" endcap="flat"/>
                          <v:fill o:detectmouseclick="t" on="false"/>
                          <w10:wrap type="square"/>
                        </v:line>
                      </v:group>
                      <v:line id="shape_0" from="5716,1052" to="5716,1606" stroked="t" o:allowincell="f" style="position:absolute">
                        <v:stroke color="black" weight="19080" endarrow="block" endarrowwidth="medium" endarrowlength="long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3124;top:1559;width:112;height:112;mso-wrap-style:none;v-text-anchor:middle">
                        <v:fill o:detectmouseclick="t" type="solid" color2="black"/>
                        <v:stroke color="black" weight="19080" joinstyle="miter" endcap="flat"/>
                        <w10:wrap type="square"/>
                      </v:oval>
                      <v:line id="shape_0" from="3184,1669" to="3184,1938" stroked="t" o:allowincell="f" style="position:absolute">
                        <v:stroke color="black" weight="19080" endarrow="block" endarrowwidth="medium" endarrowlength="long" joinstyle="miter" endcap="flat"/>
                        <v:fill o:detectmouseclick="t" on="false"/>
                        <w10:wrap type="square"/>
                      </v:line>
                    </v:group>
                    <v:rect id="shape_0" fillcolor="white" stroked="t" o:allowincell="f" style="position:absolute;left:1714;top:1922;width:2924;height:539;mso-wrap-style:none;v-text-anchor:middle">
                      <v:fill o:detectmouseclick="t" type="solid" color2="black" opacity="0"/>
                      <v:stroke color="black" weight="19080" joinstyle="miter" endcap="flat"/>
                      <w10:wrap type="square"/>
                    </v:rect>
                    <v:line id="shape_0" from="3184,2465" to="3184,2659" stroked="t" o:allowincell="f" style="position:absolute">
                      <v:stroke color="black" weight="19080" endarrow="block" endarrowwidth="medium" endarrowlength="long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1788;top:1953;width:27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následující  instrukc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po instrukci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BR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4564;top:497;width:10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ko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rozvětvení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49;top:541;width:152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dle operandu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ko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pět nebo dopřed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Pokud je splněna podmínka C = 1 program se rozvětví – skok na zadanou adresu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BRA C,   Expr      </w:t>
      </w:r>
      <w:r>
        <w:rPr>
          <w:sz w:val="22"/>
          <w:szCs w:val="22"/>
        </w:rPr>
        <w:t>; pro C = 1 podmínka (splněna)    =&gt; skok na adresu určenou dle Expr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  ; pro C = 0 (podmínka nesplněna) =&gt; program pokračuje dál následnou adresou (bez skok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; operand:  Expr (=Expression = výraz) může jím být: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ávěští na které se skočí        (návěští vyjadřuje adresu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číselně zadaná adresa (absolutní adresa) - obecně: sudé 16 bitové hexadekadické číslo na které se skočí</w:t>
      </w:r>
    </w:p>
    <w:p>
      <w:pPr>
        <w:pStyle w:val="Normal"/>
        <w:ind w:left="2408" w:firstLine="283"/>
        <w:rPr>
          <w:sz w:val="22"/>
          <w:szCs w:val="22"/>
        </w:rPr>
      </w:pPr>
      <w:r>
        <w:rPr>
          <w:sz w:val="22"/>
          <w:szCs w:val="22"/>
        </w:rPr>
        <w:t>(pro dsPIC30F3013 nesmí překročit adresový prostor    0x000100   až    0x003FFE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115</wp:posOffset>
                </wp:positionH>
                <wp:positionV relativeFrom="paragraph">
                  <wp:posOffset>297815</wp:posOffset>
                </wp:positionV>
                <wp:extent cx="6467475" cy="7351395"/>
                <wp:effectExtent l="5080" t="5080" r="508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7400" cy="7351560"/>
                          <a:chOff x="0" y="0"/>
                          <a:chExt cx="6467400" cy="735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5804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dresa (v programové paměti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věš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struk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komentá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ady:   BRA  C,  Sko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; pokud C =1, pak skok na adresu návěští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Sk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Ne_C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; pokud C=0, pak pokračuje na následné adrese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; označené návěštím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Ne_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Skok:   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000" y="1526400"/>
                            <a:ext cx="5261040" cy="196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61040" cy="9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89880" y="722880"/>
                                <a:ext cx="10476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20560" y="796320"/>
                                <a:ext cx="2104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C = 1 (podmínka splněna)  =&gt;   skok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61040" cy="761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740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50440" cy="445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4792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Před výkonem instrukce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520" y="160200"/>
                                      <a:ext cx="1447920" cy="2858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723960" cy="28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Systémový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regist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23960" y="0"/>
                                        <a:ext cx="723960" cy="28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hexadekadicky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Data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8176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SR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560" y="648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      000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3884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P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560" y="648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  0020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800520" y="21240"/>
                                  <a:ext cx="1460520" cy="740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50440" cy="445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4792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Po výkonu instrukce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520" y="159840"/>
                                      <a:ext cx="1447920" cy="2858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723960" cy="28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Systémový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regist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23960" y="0"/>
                                        <a:ext cx="723960" cy="28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hexadekadicky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Data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8140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SR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560" y="648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       000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3848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P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560" y="648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 00200A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553760" y="353880"/>
                                  <a:ext cx="210492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Skok na adresu 00200A  (návěští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eastAsia="Times New Roman" w:ascii="Arial" w:hAnsi="Arial" w:cs="Arial"/>
                                        <w:color w:val="auto"/>
                                        <w:lang w:val="cs-CZ" w:bidi="ar-SA"/>
                                      </w:rPr>
                                      <w:t xml:space="preserve"> Skok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)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6640" y="549360"/>
                                  <a:ext cx="219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720" y="1004040"/>
                              <a:ext cx="5251320" cy="96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08600" y="75204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60520" cy="74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50440" cy="445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47920" cy="171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řed výkonem instrukc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520" y="160200"/>
                                    <a:ext cx="1447920" cy="285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Systémový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registr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3960" y="0"/>
                                      <a:ext cx="72396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hexadekadicky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Dat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8176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12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00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884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0020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790800" y="7560"/>
                                <a:ext cx="1460520" cy="74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50440" cy="445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47920" cy="171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o výkonu instrukc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520" y="160200"/>
                                    <a:ext cx="1447920" cy="285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Systémový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registr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3960" y="0"/>
                                      <a:ext cx="72396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hexadekadicky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Dat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8176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000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884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00200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516320" y="361440"/>
                                <a:ext cx="2133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okračuje instrukcí na následující  adres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39280" y="793080"/>
                                <a:ext cx="2104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C = 0  (podmínka nesplněna)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18120" y="536040"/>
                                <a:ext cx="219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360" y="3697560"/>
                            <a:ext cx="645804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dresa (v programové paměti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věš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struk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 komentá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FF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FF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 xml:space="preserve">…………………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adresa  001FFA na níž se skočí při splněná pod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FF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FF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ady:   BRA  C,  0x1FF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; pokud C =1, pak skok na adresu  001FF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Ne_C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; pokud C=0, pak pokračuje na následné adrese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; označené návěštím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Ne_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8160" y="5382720"/>
                            <a:ext cx="5261040" cy="196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61040" cy="9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89880" y="722880"/>
                                <a:ext cx="10476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20560" y="796320"/>
                                <a:ext cx="2104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C = 1 (podmínka splněna)  =&gt;   skok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61040" cy="761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740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50440" cy="445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4792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Před výkonem instrukce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520" y="160200"/>
                                      <a:ext cx="1447920" cy="2858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723960" cy="28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Systémový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regist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23960" y="0"/>
                                        <a:ext cx="723960" cy="28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hexadekadicky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Data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8176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SR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560" y="648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      000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3884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P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560" y="648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  0020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800520" y="21240"/>
                                  <a:ext cx="1460520" cy="740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50440" cy="445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4792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Po výkonu instrukce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520" y="159840"/>
                                      <a:ext cx="1447920" cy="2858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723960" cy="28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Systémový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regist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23960" y="0"/>
                                        <a:ext cx="723960" cy="28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hexadekadicky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Data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8140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SR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560" y="648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       000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3884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P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560" y="612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 001FFA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553760" y="353880"/>
                                  <a:ext cx="210492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Skok na adresu 001FFA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6280" y="549360"/>
                                  <a:ext cx="219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720" y="1004040"/>
                              <a:ext cx="5251320" cy="96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08600" y="75204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60520" cy="74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50440" cy="445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47920" cy="171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řed výkonem instrukc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520" y="160200"/>
                                    <a:ext cx="1447920" cy="285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Systémový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registr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3600" y="0"/>
                                      <a:ext cx="72396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hexadekadicky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Dat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8176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00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884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0020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790800" y="7560"/>
                                <a:ext cx="1460520" cy="74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50440" cy="445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47920" cy="171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o výkonu instrukc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520" y="160200"/>
                                    <a:ext cx="1447920" cy="285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Systémový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registr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3960" y="0"/>
                                      <a:ext cx="72396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hexadekadicky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Dat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8176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 000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884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00200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516320" y="361440"/>
                                <a:ext cx="2133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okračuje instrukcí na následující  adres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39280" y="793080"/>
                                <a:ext cx="2104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C = 0  (podmínka nesplněna)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18120" y="536040"/>
                                <a:ext cx="219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5pt;margin-top:23.45pt;width:509.2pt;height:578.8pt" coordorigin="49,469" coordsize="10184,11576">
                <v:shape id="shape_0" fillcolor="white" stroked="t" o:allowincell="f" style="position:absolute;left:49;top:469;width:10169;height:2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dresa (v programové paměti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věš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strukc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komentá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ady:   BRA  C,  Skok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; pokud C =1, pak skok na adresu návěští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Sko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Ne_C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; pokud C=0, pak pokračuje na následné adrese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; označené návěštím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Ne_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Skok:   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1183;top:2873;width:8285;height:3101">
                  <v:group id="shape_0" style="position:absolute;left:1183;top:2873;width:8285;height:1524">
                    <v:line id="shape_0" from="3214,4011" to="3378,422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420;top:4127;width:331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C = 1 (podmínka splněna)  =&gt;   skok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1183;top:2873;width:8285;height:1200">
                      <v:group id="shape_0" style="position:absolute;left:1183;top:2873;width:2300;height:1166">
                        <v:group id="shape_0" style="position:absolute;left:1183;top:2873;width:2284;height:703">
                          <v:shape id="shape_0" fillcolor="white" stroked="t" o:allowincell="f" style="position:absolute;left:1183;top:2873;width:2279;height:26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řed výkonem instrukc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style="position:absolute;left:1187;top:3125;width:2280;height:450">
                            <v:shape id="shape_0" fillcolor="white" stroked="t" o:allowincell="f" style="position:absolute;left:1187;top:3125;width:1139;height:4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Systémov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regist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shape id="shape_0" fillcolor="white" stroked="t" o:allowincell="f" style="position:absolute;left:2327;top:3125;width:1139;height:4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hexadekadick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Dat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</v:group>
                        </v:group>
                        <v:group id="shape_0" style="position:absolute;left:1183;top:3789;width:2300;height:250">
                          <v:shape id="shape_0" fillcolor="white" stroked="t" o:allowincell="f" style="position:absolute;left:1183;top:3789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2343;top:3799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000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  <v:group id="shape_0" style="position:absolute;left:1183;top:3564;width:2300;height:251">
                          <v:shape id="shape_0" fillcolor="white" stroked="t" o:allowincell="f" style="position:absolute;left:1183;top:3564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C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2343;top:3574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0020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</v:group>
                      <v:group id="shape_0" style="position:absolute;left:7168;top:2906;width:2300;height:1166">
                        <v:group id="shape_0" style="position:absolute;left:7168;top:2906;width:2284;height:702">
                          <v:shape id="shape_0" fillcolor="white" stroked="t" o:allowincell="f" style="position:absolute;left:7168;top:2906;width:2279;height:26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o výkonu instrukc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style="position:absolute;left:7172;top:3158;width:2280;height:450">
                            <v:shape id="shape_0" fillcolor="white" stroked="t" o:allowincell="f" style="position:absolute;left:7172;top:3158;width:1139;height:4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Systémov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regist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shape id="shape_0" fillcolor="white" stroked="t" o:allowincell="f" style="position:absolute;left:8312;top:3158;width:1139;height:4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hexadekadick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Dat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</v:group>
                        </v:group>
                        <v:group id="shape_0" style="position:absolute;left:7168;top:3822;width:2300;height:251">
                          <v:shape id="shape_0" fillcolor="white" stroked="t" o:allowincell="f" style="position:absolute;left:7168;top:3822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8328;top:3832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000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  <v:group id="shape_0" style="position:absolute;left:7168;top:3597;width:2300;height:251">
                          <v:shape id="shape_0" fillcolor="white" stroked="t" o:allowincell="f" style="position:absolute;left:7168;top:3597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C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8328;top:3607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00200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</v:group>
                      <v:shape id="shape_0" fillcolor="white" stroked="f" o:allowincell="f" style="position:absolute;left:3629;top:3430;width:3314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kok na adresu 00200A  (návěšt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 xml:space="preserve"> Sko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)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line id="shape_0" from="3634,3738" to="7083,373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1198;top:4454;width:8269;height:1519">
                    <v:line id="shape_0" from="3259,5638" to="3438,58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group id="shape_0" style="position:absolute;left:1198;top:4454;width:2300;height:1165">
                      <v:group id="shape_0" style="position:absolute;left:1198;top:4454;width:2284;height:702">
                        <v:shape id="shape_0" fillcolor="white" stroked="t" o:allowincell="f" style="position:absolute;left:1198;top:4454;width:2279;height:2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řed výkonem instrukc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1202;top:4706;width:2280;height:450">
                          <v:shape id="shape_0" fillcolor="white" stroked="t" o:allowincell="f" style="position:absolute;left:1202;top:4706;width:1139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ystémov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regist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2342;top:4706;width:1139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hexadekadick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Dat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  <v:group id="shape_0" style="position:absolute;left:1198;top:5370;width:2300;height:250">
                        <v:shape id="shape_0" fillcolor="white" stroked="t" o:allowincell="f" style="position:absolute;left:1198;top:5370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358;top:5380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00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1198;top:5145;width:2300;height:250">
                        <v:shape id="shape_0" fillcolor="white" stroked="t" o:allowincell="f" style="position:absolute;left:1198;top:5145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C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358;top:5155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0020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  <v:group id="shape_0" style="position:absolute;left:7168;top:4466;width:2300;height:1166">
                      <v:group id="shape_0" style="position:absolute;left:7168;top:4466;width:2284;height:703">
                        <v:shape id="shape_0" fillcolor="white" stroked="t" o:allowincell="f" style="position:absolute;left:7168;top:4466;width:2279;height:2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o výkonu instrukc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7172;top:4718;width:2280;height:450">
                          <v:shape id="shape_0" fillcolor="white" stroked="t" o:allowincell="f" style="position:absolute;left:7172;top:4718;width:1139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ystémov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regist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8312;top:4718;width:1139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hexadekadick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Dat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  <v:group id="shape_0" style="position:absolute;left:7168;top:5382;width:2300;height:250">
                        <v:shape id="shape_0" fillcolor="white" stroked="t" o:allowincell="f" style="position:absolute;left:7168;top:5382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328;top:5392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0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7168;top:5157;width:2300;height:250">
                        <v:shape id="shape_0" fillcolor="white" stroked="t" o:allowincell="f" style="position:absolute;left:7168;top:5157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C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328;top:5167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00200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  <v:shape id="shape_0" fillcolor="white" stroked="f" o:allowincell="f" style="position:absolute;left:3586;top:5023;width:335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račuje instrukcí na následující  adres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465;top:5703;width:331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C = 0  (podmínka nesplněna)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3589,5298" to="7038,529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  <v:shape id="shape_0" fillcolor="white" stroked="t" o:allowincell="f" style="position:absolute;left:63;top:6292;width:10169;height:2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dresa (v programové paměti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věš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strukc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 komentá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FF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FF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 xml:space="preserve">…………………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;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adresa  001FFA na níž se skočí při splněná pod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FF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FF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ady:   BRA  C,  0x1FFA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; pokud C =1, pak skok na adresu  001FF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Ne_C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; pokud C=0, pak pokračuje na následné adrese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; označené návěštím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Ne_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1243;top:8946;width:8285;height:3100">
                  <v:group id="shape_0" style="position:absolute;left:1243;top:8946;width:8285;height:1524">
                    <v:line id="shape_0" from="3274,10084" to="3438,1029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480;top:10200;width:331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C = 1 (podmínka splněna)  =&gt;   skok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1243;top:8946;width:8285;height:1200">
                      <v:group id="shape_0" style="position:absolute;left:1243;top:8946;width:2300;height:1166">
                        <v:group id="shape_0" style="position:absolute;left:1243;top:8946;width:2284;height:703">
                          <v:shape id="shape_0" fillcolor="white" stroked="t" o:allowincell="f" style="position:absolute;left:1243;top:8946;width:2279;height:26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řed výkonem instrukc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style="position:absolute;left:1247;top:9198;width:2280;height:450">
                            <v:shape id="shape_0" fillcolor="white" stroked="t" o:allowincell="f" style="position:absolute;left:1247;top:9198;width:1139;height:4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Systémov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regist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shape id="shape_0" fillcolor="white" stroked="t" o:allowincell="f" style="position:absolute;left:2387;top:9198;width:1139;height:4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hexadekadick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Dat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</v:group>
                        </v:group>
                        <v:group id="shape_0" style="position:absolute;left:1243;top:9862;width:2300;height:250">
                          <v:shape id="shape_0" fillcolor="white" stroked="t" o:allowincell="f" style="position:absolute;left:1243;top:9862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2403;top:9872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000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  <v:group id="shape_0" style="position:absolute;left:1243;top:9637;width:2300;height:251">
                          <v:shape id="shape_0" fillcolor="white" stroked="t" o:allowincell="f" style="position:absolute;left:1243;top:9637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C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2403;top:9647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0020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</v:group>
                      <v:group id="shape_0" style="position:absolute;left:7228;top:8979;width:2300;height:1166">
                        <v:group id="shape_0" style="position:absolute;left:7228;top:8979;width:2284;height:702">
                          <v:shape id="shape_0" fillcolor="white" stroked="t" o:allowincell="f" style="position:absolute;left:7228;top:8979;width:2279;height:26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o výkonu instrukc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style="position:absolute;left:7232;top:9231;width:2280;height:450">
                            <v:shape id="shape_0" fillcolor="white" stroked="t" o:allowincell="f" style="position:absolute;left:7232;top:9231;width:1139;height:4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Systémov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regist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shape id="shape_0" fillcolor="white" stroked="t" o:allowincell="f" style="position:absolute;left:8372;top:9231;width:1139;height:4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hexadekadick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Dat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</v:group>
                        </v:group>
                        <v:group id="shape_0" style="position:absolute;left:7228;top:9895;width:2300;height:251">
                          <v:shape id="shape_0" fillcolor="white" stroked="t" o:allowincell="f" style="position:absolute;left:7228;top:9895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8388;top:9905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000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  <v:group id="shape_0" style="position:absolute;left:7228;top:9670;width:2300;height:250">
                          <v:shape id="shape_0" fillcolor="white" stroked="t" o:allowincell="f" style="position:absolute;left:7228;top:9670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C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8388;top:9680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001FF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</v:group>
                      <v:shape id="shape_0" fillcolor="white" stroked="f" o:allowincell="f" style="position:absolute;left:3690;top:9503;width:3314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Skok na adresu 001FFA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line id="shape_0" from="3694,9811" to="7143,981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1258;top:10527;width:8269;height:1518">
                    <v:line id="shape_0" from="3319,11711" to="3498,1189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group id="shape_0" style="position:absolute;left:1258;top:10527;width:2300;height:1166">
                      <v:group id="shape_0" style="position:absolute;left:1258;top:10527;width:2283;height:702">
                        <v:shape id="shape_0" fillcolor="white" stroked="t" o:allowincell="f" style="position:absolute;left:1258;top:10527;width:2279;height:2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řed výkonem instrukc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1262;top:10779;width:2279;height:450">
                          <v:shape id="shape_0" fillcolor="white" stroked="t" o:allowincell="f" style="position:absolute;left:1262;top:10779;width:1139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ystémov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regist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2402;top:10779;width:1139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hexadekadick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Dat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  <v:group id="shape_0" style="position:absolute;left:1258;top:11443;width:2300;height:250">
                        <v:shape id="shape_0" fillcolor="white" stroked="t" o:allowincell="f" style="position:absolute;left:1258;top:1144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418;top:1145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00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1258;top:11218;width:2300;height:250">
                        <v:shape id="shape_0" fillcolor="white" stroked="t" o:allowincell="f" style="position:absolute;left:1258;top:1121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C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418;top:1122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0020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  <v:group id="shape_0" style="position:absolute;left:7228;top:10539;width:2300;height:1166">
                      <v:group id="shape_0" style="position:absolute;left:7228;top:10539;width:2284;height:703">
                        <v:shape id="shape_0" fillcolor="white" stroked="t" o:allowincell="f" style="position:absolute;left:7228;top:10539;width:2279;height:2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o výkonu instrukc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7232;top:10791;width:2280;height:450">
                          <v:shape id="shape_0" fillcolor="white" stroked="t" o:allowincell="f" style="position:absolute;left:7232;top:10791;width:1139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ystémov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regist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8372;top:10791;width:1139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hexadekadick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Dat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  <v:group id="shape_0" style="position:absolute;left:7228;top:11455;width:2300;height:250">
                        <v:shape id="shape_0" fillcolor="white" stroked="t" o:allowincell="f" style="position:absolute;left:7228;top:11455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388;top:11465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0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7228;top:11230;width:2300;height:250">
                        <v:shape id="shape_0" fillcolor="white" stroked="t" o:allowincell="f" style="position:absolute;left:7228;top:11230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C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388;top:11240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00200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  <v:shape id="shape_0" fillcolor="white" stroked="f" o:allowincell="f" style="position:absolute;left:3646;top:11096;width:335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račuje instrukcí na následující  adres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525;top:11776;width:331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C = 0  (podmínka nesplněna)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3649,11371" to="7098,1137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>
          <w:sz w:val="22"/>
          <w:szCs w:val="22"/>
        </w:rPr>
        <w:t>výraz =  návěští + offset (sudé číslo) =&gt; k adrese návěští se připočítá sudý offs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985</wp:posOffset>
                </wp:positionH>
                <wp:positionV relativeFrom="paragraph">
                  <wp:posOffset>-64770</wp:posOffset>
                </wp:positionV>
                <wp:extent cx="6457950" cy="4005580"/>
                <wp:effectExtent l="5080" t="5080" r="508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4005720"/>
                          <a:chOff x="0" y="0"/>
                          <a:chExt cx="6458040" cy="4005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58040" cy="188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dresa (v programové paměti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věš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struk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 komentá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FF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FF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; adresa 001FFA na níž se skočí je-li podm. splně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FF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FF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ady:   BRA  C,  Skok−0x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; pokud C =1, pak skok na adresu (0x002008 – 0x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Ne_C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; pokud C=0, pak pokračuje na následné adrese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; označené návěštím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Ne_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Skok:   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5680" y="2037240"/>
                            <a:ext cx="5232240" cy="957600"/>
                          </a:xfrm>
                        </wpg:grpSpPr>
                        <wps:wsp>
                          <wps:cNvSpPr/>
                          <wps:spPr>
                            <a:xfrm>
                              <a:off x="1308960" y="739440"/>
                              <a:ext cx="1332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8720" y="785880"/>
                              <a:ext cx="210492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 = 1 (podmínka splněna)  =&gt;   sko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60520" cy="74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50440" cy="44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792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řed výkonem instruk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20" y="159840"/>
                                  <a:ext cx="1447920" cy="285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ystémov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regist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hexadekadick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Dat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58140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S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  000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848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002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772080" y="1800"/>
                              <a:ext cx="1460520" cy="74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50440" cy="44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792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o výkonu instruk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20" y="159840"/>
                                  <a:ext cx="1447920" cy="285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ystémov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regist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hexadekadick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Dat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58176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S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12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   00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884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12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001FF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525320" y="209880"/>
                              <a:ext cx="21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kok na adresu 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Sko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−0xE) =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= (0x002008–0xE) = 0x001FF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7560" y="529560"/>
                              <a:ext cx="21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760" y="3040920"/>
                            <a:ext cx="5251320" cy="964440"/>
                          </a:xfrm>
                        </wpg:grpSpPr>
                        <wps:wsp>
                          <wps:cNvSpPr/>
                          <wps:spPr>
                            <a:xfrm>
                              <a:off x="1308960" y="75204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60520" cy="74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50440" cy="44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792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řed výkonem instruk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20" y="160200"/>
                                  <a:ext cx="1447920" cy="285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ystémov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regist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hexadekadick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Dat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58176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S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  0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884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002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791160" y="7560"/>
                              <a:ext cx="1460520" cy="74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50440" cy="44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792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o výkonu instruk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20" y="160200"/>
                                  <a:ext cx="1447920" cy="285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ystémov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regist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hexadekadick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Dat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58176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S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   0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884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00200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516320" y="361440"/>
                              <a:ext cx="213372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okračuje instrukcí na následující  adre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9640" y="793080"/>
                              <a:ext cx="210492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C = 0  (podmínka nesplněna)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8480" y="536040"/>
                              <a:ext cx="21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-5.1pt;width:508.5pt;height:315.4pt" coordorigin="-11,-102" coordsize="10170,6308">
                <v:shape id="shape_0" fillcolor="white" stroked="t" o:allowincell="f" style="position:absolute;left:-11;top:-102;width:10169;height:2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dresa (v programové paměti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věš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strukc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 komentá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FF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FF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; adresa 001FFA na níž se skočí je-li podm. splně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FF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FF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ady:   BRA  C,  Skok−0x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; pokud C =1, pak skok na adresu (0x002008 – 0x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Ne_C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; pokud C=0, pak pokračuje na následné adrese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; označené návěštím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Ne_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Skok:   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1258;top:3106;width:8240;height:1508">
                  <v:line id="shape_0" from="3319,4271" to="3528,44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3555;top:4344;width:331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 = 1 (podmínka splněna)  =&gt;   sko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1258;top:3106;width:2300;height:1166">
                    <v:group id="shape_0" style="position:absolute;left:1258;top:3106;width:2284;height:702">
                      <v:shape id="shape_0" fillcolor="white" stroked="t" o:allowincell="f" style="position:absolute;left:1258;top:3106;width:227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ed výkonem instruk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1262;top:3358;width:2280;height:450">
                        <v:shape id="shape_0" fillcolor="white" stroked="t" o:allowincell="f" style="position:absolute;left:1262;top:3358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ystémov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egist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402;top:3358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exadekadic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a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1258;top:4022;width:2300;height:250">
                      <v:shape id="shape_0" fillcolor="white" stroked="t" o:allowincell="f" style="position:absolute;left:1258;top:4022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418;top:4032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000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group id="shape_0" style="position:absolute;left:1258;top:3797;width:2300;height:250">
                      <v:shape id="shape_0" fillcolor="white" stroked="t" o:allowincell="f" style="position:absolute;left:1258;top:3797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418;top:3807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0020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</v:group>
                  <v:group id="shape_0" style="position:absolute;left:7198;top:3109;width:2300;height:1166">
                    <v:group id="shape_0" style="position:absolute;left:7198;top:3109;width:2284;height:702">
                      <v:shape id="shape_0" fillcolor="white" stroked="t" o:allowincell="f" style="position:absolute;left:7198;top:3109;width:227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 výkonu instruk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7202;top:3361;width:2280;height:450">
                        <v:shape id="shape_0" fillcolor="white" stroked="t" o:allowincell="f" style="position:absolute;left:7202;top:3361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ystémov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egist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342;top:3361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exadekadic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a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7198;top:4025;width:2300;height:250">
                      <v:shape id="shape_0" fillcolor="white" stroked="t" o:allowincell="f" style="position:absolute;left:7198;top:4025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358;top:4035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0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group id="shape_0" style="position:absolute;left:7198;top:3800;width:2300;height:250">
                      <v:shape id="shape_0" fillcolor="white" stroked="t" o:allowincell="f" style="position:absolute;left:7198;top:3800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358;top:3810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001FF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</v:group>
                  <v:shape id="shape_0" fillcolor="white" stroked="f" o:allowincell="f" style="position:absolute;left:3660;top:3437;width:331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kok na adresu 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Sko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  <w:t xml:space="preserve">−0xE) =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= (0x002008–0xE) = 0x001FF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3679,3940" to="7128,39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1288;top:4687;width:8270;height:1519">
                  <v:line id="shape_0" from="3349,5871" to="3528,60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1288;top:4687;width:2300;height:1166">
                    <v:group id="shape_0" style="position:absolute;left:1288;top:4687;width:2284;height:702">
                      <v:shape id="shape_0" fillcolor="white" stroked="t" o:allowincell="f" style="position:absolute;left:1288;top:4687;width:227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ed výkonem instruk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1292;top:4939;width:2280;height:450">
                        <v:shape id="shape_0" fillcolor="white" stroked="t" o:allowincell="f" style="position:absolute;left:1292;top:4939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ystémov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egist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432;top:4939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exadekadic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a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1288;top:5603;width:2300;height:250">
                      <v:shape id="shape_0" fillcolor="white" stroked="t" o:allowincell="f" style="position:absolute;left:1288;top:5603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448;top:5613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00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group id="shape_0" style="position:absolute;left:1288;top:5378;width:2300;height:250">
                      <v:shape id="shape_0" fillcolor="white" stroked="t" o:allowincell="f" style="position:absolute;left:1288;top:5378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448;top:5388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0020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</v:group>
                  <v:group id="shape_0" style="position:absolute;left:7258;top:4699;width:2300;height:1166">
                    <v:group id="shape_0" style="position:absolute;left:7258;top:4699;width:2284;height:703">
                      <v:shape id="shape_0" fillcolor="white" stroked="t" o:allowincell="f" style="position:absolute;left:7258;top:4699;width:227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 výkonu instruk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7262;top:4951;width:2280;height:450">
                        <v:shape id="shape_0" fillcolor="white" stroked="t" o:allowincell="f" style="position:absolute;left:7262;top:4951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ystémov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egist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402;top:4951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exadekadic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a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7258;top:5615;width:2300;height:250">
                      <v:shape id="shape_0" fillcolor="white" stroked="t" o:allowincell="f" style="position:absolute;left:7258;top:5615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418;top:5625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group id="shape_0" style="position:absolute;left:7258;top:5390;width:2300;height:250">
                      <v:shape id="shape_0" fillcolor="white" stroked="t" o:allowincell="f" style="position:absolute;left:7258;top:5390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418;top:5400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0020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</v:group>
                  <v:shape id="shape_0" fillcolor="white" stroked="f" o:allowincell="f" style="position:absolute;left:3676;top:5256;width:335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okračuje instrukcí na následující  adres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555;top:5936;width:331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C = 0  (podmínka nesplněna)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3679,5531" to="7128,55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Pokud je splněna podmínka NC = 1 program se rozvětví – skok na zadanou adresu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BRA NC,  Expr   </w:t>
      </w:r>
      <w:r>
        <w:rPr>
          <w:sz w:val="22"/>
          <w:szCs w:val="22"/>
        </w:rPr>
        <w:t>; pro NC = 1 podmínka (splněna)    =&gt; skok na adresu určenou dle Expr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; pro NC = 0 (podmínka nesplněna) =&gt; program pokračuje dál následnou adresou (bez skoku)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;operand:  Expr (=Expression = výraz)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790</wp:posOffset>
                </wp:positionH>
                <wp:positionV relativeFrom="paragraph">
                  <wp:posOffset>131445</wp:posOffset>
                </wp:positionV>
                <wp:extent cx="6457950" cy="3583940"/>
                <wp:effectExtent l="5080" t="5080" r="508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3583800"/>
                          <a:chOff x="0" y="0"/>
                          <a:chExt cx="6458040" cy="3583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5804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dresa (v programové paměti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věš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struk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komentá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ady:   BRA  NC,  Sko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; pokud NC =1, pak skok na adresu návěští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Sk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Ne_C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; pokud NC=0, pak pokračuje na následné adrese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; označené návěštím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Ne_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 xml:space="preserve">Skok:   ………………….            ;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adresa 00200A na níž se skočí je-li podm. splně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200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9880" y="2249280"/>
                            <a:ext cx="1047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0560" y="2322720"/>
                            <a:ext cx="24670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 = 0 =&gt; NC = 1 (podmínka splněna)  =&gt;   sk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000" y="1526400"/>
                            <a:ext cx="5261040" cy="76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0520" cy="74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50440" cy="44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792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řed výkonem instruk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20" y="160200"/>
                                  <a:ext cx="1447920" cy="285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ystémov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regist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hexadekadick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Dat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58176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S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  0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884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002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800520" y="21240"/>
                              <a:ext cx="1460520" cy="74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50440" cy="44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792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o výkonu instruk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20" y="159840"/>
                                  <a:ext cx="1447920" cy="285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ystémov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regist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hexadekadick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Dat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58140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S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   0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848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00200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553760" y="353880"/>
                              <a:ext cx="210492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kok na adresu 00200A  (návěšt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 xml:space="preserve"> Sko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)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6640" y="549360"/>
                              <a:ext cx="21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9720" y="2610360"/>
                            <a:ext cx="5251320" cy="973440"/>
                          </a:xfrm>
                        </wpg:grpSpPr>
                        <wps:wsp>
                          <wps:cNvSpPr/>
                          <wps:spPr>
                            <a:xfrm>
                              <a:off x="1308600" y="75204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60520" cy="74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50440" cy="44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792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řed výkonem instruk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20" y="160200"/>
                                  <a:ext cx="1447920" cy="285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ystémov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regist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hexadekadick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Dat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58176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S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  000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884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002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790800" y="7920"/>
                              <a:ext cx="1460520" cy="74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50440" cy="44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792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o výkonu instruk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20" y="159840"/>
                                  <a:ext cx="1447920" cy="285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ystémov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regist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hexadekadick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Dat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58140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S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   00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848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00200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516320" y="361440"/>
                              <a:ext cx="213372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okračuje instrukcí na následující  adre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9280" y="792720"/>
                              <a:ext cx="28861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C = 1 =&gt; NC = 0  (podmínka nesplněna)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6920" y="541800"/>
                              <a:ext cx="21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10.35pt;width:508.5pt;height:282.2pt" coordorigin="154,207" coordsize="10170,5644">
                <v:shape id="shape_0" fillcolor="white" stroked="t" o:allowincell="f" style="position:absolute;left:154;top:207;width:10169;height:2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dresa (v programové paměti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věš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strukc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komentá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ady:   BRA  NC,  Skok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; pokud NC =1, pak skok na adresu návěští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Sko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Ne_C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; pokud NC=0, pak pokračuje na následné adrese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; označené návěštím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Ne_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 xml:space="preserve">Skok:   ………………….            ;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adresa 00200A na níž se skočí je-li podm. splně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200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319,3749" to="3483,3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525;top:3865;width:388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 = 0 =&gt; NC = 1 (podmínka splněna)  =&gt;   sko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288;top:2611;width:8285;height:1200">
                  <v:group id="shape_0" style="position:absolute;left:1288;top:2611;width:2300;height:1166">
                    <v:group id="shape_0" style="position:absolute;left:1288;top:2611;width:2284;height:703">
                      <v:shape id="shape_0" fillcolor="white" stroked="t" o:allowincell="f" style="position:absolute;left:1288;top:2611;width:227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ed výkonem instruk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1292;top:2863;width:2280;height:450">
                        <v:shape id="shape_0" fillcolor="white" stroked="t" o:allowincell="f" style="position:absolute;left:1292;top:2863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ystémov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egist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432;top:2863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exadekadic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a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1288;top:3527;width:2300;height:250">
                      <v:shape id="shape_0" fillcolor="white" stroked="t" o:allowincell="f" style="position:absolute;left:1288;top:3527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448;top:3537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00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group id="shape_0" style="position:absolute;left:1288;top:3302;width:2300;height:250">
                      <v:shape id="shape_0" fillcolor="white" stroked="t" o:allowincell="f" style="position:absolute;left:1288;top:3302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448;top:3312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0020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</v:group>
                  <v:group id="shape_0" style="position:absolute;left:7273;top:2644;width:2300;height:1166">
                    <v:group id="shape_0" style="position:absolute;left:7273;top:2644;width:2284;height:702">
                      <v:shape id="shape_0" fillcolor="white" stroked="t" o:allowincell="f" style="position:absolute;left:7273;top:2644;width:227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 výkonu instruk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7277;top:2896;width:2280;height:450">
                        <v:shape id="shape_0" fillcolor="white" stroked="t" o:allowincell="f" style="position:absolute;left:7277;top:2896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ystémov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egist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417;top:2896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exadekadic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a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7273;top:3560;width:2300;height:250">
                      <v:shape id="shape_0" fillcolor="white" stroked="t" o:allowincell="f" style="position:absolute;left:7273;top:3560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433;top:3570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group id="shape_0" style="position:absolute;left:7273;top:3335;width:2300;height:251">
                      <v:shape id="shape_0" fillcolor="white" stroked="t" o:allowincell="f" style="position:absolute;left:7273;top:3335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433;top:3345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00200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</v:group>
                  <v:shape id="shape_0" fillcolor="white" stroked="f" o:allowincell="f" style="position:absolute;left:3735;top:3168;width:331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kok na adresu 00200A  (návěšt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 xml:space="preserve"> Sko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  <w:t xml:space="preserve">)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3739,3476" to="7188,34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1303;top:4318;width:8269;height:1533">
                  <v:line id="shape_0" from="3364,5502" to="3543,56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1303;top:4318;width:2300;height:1166">
                    <v:group id="shape_0" style="position:absolute;left:1303;top:4318;width:2284;height:702">
                      <v:shape id="shape_0" fillcolor="white" stroked="t" o:allowincell="f" style="position:absolute;left:1303;top:4318;width:227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ed výkonem instruk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1307;top:4570;width:2280;height:450">
                        <v:shape id="shape_0" fillcolor="white" stroked="t" o:allowincell="f" style="position:absolute;left:1307;top:4570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ystémov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egist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447;top:4570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exadekadic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a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1303;top:5234;width:2300;height:250">
                      <v:shape id="shape_0" fillcolor="white" stroked="t" o:allowincell="f" style="position:absolute;left:1303;top:5234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463;top:5244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000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group id="shape_0" style="position:absolute;left:1303;top:5009;width:2300;height:250">
                      <v:shape id="shape_0" fillcolor="white" stroked="t" o:allowincell="f" style="position:absolute;left:1303;top:5009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463;top:5019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0020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</v:group>
                  <v:group id="shape_0" style="position:absolute;left:7273;top:4330;width:2300;height:1166">
                    <v:group id="shape_0" style="position:absolute;left:7273;top:4330;width:2284;height:702">
                      <v:shape id="shape_0" fillcolor="white" stroked="t" o:allowincell="f" style="position:absolute;left:7273;top:4330;width:227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 výkonu instruk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7277;top:4582;width:2280;height:450">
                        <v:shape id="shape_0" fillcolor="white" stroked="t" o:allowincell="f" style="position:absolute;left:7277;top:4582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ystémov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egist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417;top:4582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exadekadic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a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7273;top:5246;width:2300;height:250">
                      <v:shape id="shape_0" fillcolor="white" stroked="t" o:allowincell="f" style="position:absolute;left:7273;top:5246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433;top:5256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0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group id="shape_0" style="position:absolute;left:7273;top:5021;width:2300;height:250">
                      <v:shape id="shape_0" fillcolor="white" stroked="t" o:allowincell="f" style="position:absolute;left:7273;top:5021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433;top:5031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0020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</v:group>
                  <v:shape id="shape_0" fillcolor="white" stroked="f" o:allowincell="f" style="position:absolute;left:3691;top:4887;width:335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okračuje instrukcí na následující  adres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570;top:5566;width:454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C = 1 =&gt; NC = 0  (podmínka nesplněna)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3739,5171" to="7188,51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2"/>
          <w:szCs w:val="22"/>
        </w:rPr>
        <w:t xml:space="preserve">Zcela obdobně  pracují i ostatní instrukce  typu       </w:t>
      </w:r>
      <w:r>
        <w:rPr>
          <w:rFonts w:cs="Arial" w:ascii="Arial" w:hAnsi="Arial"/>
          <w:b/>
          <w:sz w:val="22"/>
          <w:szCs w:val="22"/>
        </w:rPr>
        <w:t xml:space="preserve">BRA X,   Expr      </w:t>
      </w:r>
      <w:r>
        <w:rPr>
          <w:sz w:val="22"/>
          <w:szCs w:val="22"/>
        </w:rPr>
        <w:t xml:space="preserve">kde </w:t>
      </w:r>
      <w:r>
        <w:rPr>
          <w:rFonts w:cs="Arial" w:ascii="Arial" w:hAnsi="Arial"/>
          <w:b/>
          <w:sz w:val="22"/>
          <w:szCs w:val="22"/>
        </w:rPr>
        <w:t xml:space="preserve">X </w:t>
      </w:r>
      <w:r>
        <w:rPr>
          <w:sz w:val="22"/>
          <w:szCs w:val="22"/>
        </w:rPr>
        <w:t xml:space="preserve"> je požadovaná podmínka- viz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Condition Mnemon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yjímkou jsou dvě instrukce      </w:t>
      </w:r>
      <w:r>
        <w:rPr>
          <w:rFonts w:cs="Arial" w:ascii="Arial" w:hAnsi="Arial"/>
          <w:b/>
          <w:sz w:val="22"/>
          <w:szCs w:val="22"/>
        </w:rPr>
        <w:t xml:space="preserve">BRA   Expr        </w:t>
      </w:r>
      <w:r>
        <w:rPr>
          <w:sz w:val="22"/>
          <w:szCs w:val="22"/>
        </w:rPr>
        <w:t xml:space="preserve">    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BRA   Wn   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nepodmíněné skoky, jsou uveden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2"/>
          <w:szCs w:val="22"/>
        </w:rPr>
        <w:t>společně s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instrukcemi typu  </w:t>
      </w:r>
      <w:r>
        <w:rPr>
          <w:rFonts w:cs="Arial" w:ascii="Arial" w:hAnsi="Arial"/>
          <w:b/>
          <w:sz w:val="22"/>
          <w:szCs w:val="22"/>
        </w:rPr>
        <w:t>GOTO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9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7_Větvení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1515"/>
        </w:tabs>
        <w:ind w:left="151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697"/>
        </w:tabs>
        <w:ind w:left="2697" w:hanging="283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691"/>
        </w:tabs>
        <w:ind w:left="2691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16:00Z</dcterms:created>
  <dc:creator>Jan Tuček</dc:creator>
  <dc:description/>
  <cp:keywords/>
  <dc:language>en-US</dc:language>
  <cp:lastModifiedBy>Jan Tuček</cp:lastModifiedBy>
  <dcterms:modified xsi:type="dcterms:W3CDTF">2009-12-26T15:45:00Z</dcterms:modified>
  <cp:revision>14</cp:revision>
  <dc:subject/>
  <dc:title>17  Větvení programu – instrukce BRA</dc:title>
</cp:coreProperties>
</file>